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окументы, которые обязана представить Религиозная организация, которой на праве безвозмездного пользования предоставлены здания, сооружения, для предоставления земельного участка в безвозмездное пользование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Договор безвозмездного пользования зданием, сооружением, если право на такое здание, сооружение не зарегистрировано в ЕГРН 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кадастровых (условных, инвентарных) номеров и адресных ориентиров зданий, сооружений, принадлежащих на соответствующем праве заявителю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4. Документ, подтверждающий полномочия представителя заявителя в соответствии с законодательством Российской Федерации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окументы, которые вправе представить Религиозная организация, которой на праве безвозмездного пользования предоставлены здания, сооружения, для предоставления земельного участка в безвозмездное пользование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1. Выписка из ЕГРН об объекте недвижимости (об испрашиваемом земельном участке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Выписка из ЕГРН об объекте недвижимости (о здании и (или) сооружении, расположенном (ых) на испрашиваемом земельном участке)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3.  Выписка из ЕГРЮЛ о юридическом лице, являющемся заявител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7"/>
      <w:szCs w:val="27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0:00Z</dcterms:created>
  <dc:creator>MinovaEV</dc:creator>
  <dc:description/>
  <cp:keywords/>
  <dc:language>en-US</dc:language>
  <cp:lastModifiedBy>DenisovaMA</cp:lastModifiedBy>
  <cp:lastPrinted>2015-04-28T10:39:00Z</cp:lastPrinted>
  <dcterms:modified xsi:type="dcterms:W3CDTF">2017-01-30T06:35:00Z</dcterms:modified>
  <cp:revision>11</cp:revision>
  <dc:subject/>
  <dc:title>В собственность бесплатно    «Религиозная организация, имеющая в собственности здания или сооружения религиозного или благотво</dc:title>
</cp:coreProperties>
</file>